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4600</wp:posOffset>
                </wp:positionV>
                <wp:extent cx="8179435" cy="528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9435" cy="528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11476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1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Instruction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Model = M; Guided Practice =G; Collaborative Practice=C; Independent Practice =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nt Lesson for “Activating Prior Knowledge” and “Making Connection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ill think about what they already know about a topic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ill connect the information in passages to what is already known about a topic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dents will add new information to what they already know or correct what they thought they kne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3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xt:</w:t>
                                  </w:r>
                                </w:p>
                              </w:tc>
                              <w:tc>
                                <w:tcPr>
                                  <w:tcW w:w="1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isplay a two-column chart.  Label one column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What I Know; </w:t>
                                  </w:r>
                                  <w:r>
                                    <w:rPr>
                                      <w:iCs/>
                                    </w:rPr>
                                    <w:t>label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he other column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What I Learned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Ask students what they know about our state.  Record the replies on the chart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Ask students what they know about ______________________.  If responses are offered, add them to the </w:t>
                                  </w:r>
                                  <w:r>
                                    <w:rPr>
                                      <w:i/>
                                    </w:rPr>
                                    <w:t>What I Know</w:t>
                                  </w:r>
                                  <w:r>
                                    <w:rPr/>
                                    <w:t xml:space="preserve"> column. 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Have students open their books to page _____. Distribute copies of a two-column sheet like the class chart to pairs of students.  Ask students to follow along as you read the first paragraph.  Comment on one thing that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you learned from the first paragraph. “I didn’t know ______________________. Write </w:t>
                                  </w:r>
                                  <w:r>
                                    <w:rPr>
                                      <w:i/>
                                    </w:rPr>
                                    <w:t>_______________</w:t>
                                  </w:r>
                                  <w:r>
                                    <w:rPr/>
                                    <w:t>on the class char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o remind you of what you learned.” (M)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ead paragraph 2 as students follow along.  Ask students to write one word or a few words on their chart to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remind them about what they learned. 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Have students share what they wrote.  As it is shared, the teacher will record responses on the class chart. (G,C)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Have one partner whisper “read paragraph 3” to the other partner.  Ask pairs to jot down in the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What I Learned </w:t>
                                  </w:r>
                                  <w:r>
                                    <w:rPr>
                                      <w:iCs/>
                                    </w:rPr>
                                    <w:t>column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 word or phrase that will remind them of what they learned (e.g., fall line; fast-flowing rivers). (G,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irculate during the partner work and ask pairs to share one of their phrases with you.  (G,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ecord on the class chart the word or phrases that can remind the class about what was learned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05pt;height:416.25pt;mso-wrap-distance-left:9pt;mso-wrap-distance-right:9pt;mso-wrap-distance-top:0pt;mso-wrap-distance-bottom:0pt;margin-top:98pt;mso-position-vertical-relative:page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11476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aterial</w:t>
                            </w:r>
                          </w:p>
                        </w:tc>
                        <w:tc>
                          <w:tcPr>
                            <w:tcW w:w="1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Instruction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Model = M; Guided Practice =G; Collaborative Practice=C; Independent Practice =I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 Lesson for “Activating Prior Knowledge” and “Making Connections”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think about what they already know about a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connect the information in passages to what is already known about a topi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add new information to what they already know or correct what they thought they knew.</w:t>
                            </w:r>
                          </w:p>
                        </w:tc>
                      </w:tr>
                      <w:tr>
                        <w:trPr>
                          <w:trHeight w:val="6013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:</w:t>
                            </w:r>
                          </w:p>
                        </w:tc>
                        <w:tc>
                          <w:tcPr>
                            <w:tcW w:w="1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isplay a two-column chart.  Label one column </w:t>
                            </w:r>
                            <w:r>
                              <w:rPr>
                                <w:i/>
                              </w:rPr>
                              <w:t xml:space="preserve">What I Know; </w:t>
                            </w:r>
                            <w:r>
                              <w:rPr>
                                <w:iCs/>
                              </w:rPr>
                              <w:t>labe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the other column </w:t>
                            </w:r>
                            <w:r>
                              <w:rPr>
                                <w:i/>
                              </w:rPr>
                              <w:t xml:space="preserve">What I Learn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Ask students what they know about our state.  Record the replies on the chart.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Ask students what they know about ______________________.  If responses are offered, add them to the </w:t>
                            </w:r>
                            <w:r>
                              <w:rPr>
                                <w:i/>
                              </w:rPr>
                              <w:t>What I Know</w:t>
                            </w:r>
                            <w:r>
                              <w:rPr/>
                              <w:t xml:space="preserve"> column.  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Have students open their books to page _____. Distribute copies of a two-column sheet like the class chart to pairs of students.  Ask students to follow along as you read the first paragraph.  Comment on one thing that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you learned from the first paragraph. “I didn’t know ______________________. Write </w:t>
                            </w:r>
                            <w:r>
                              <w:rPr>
                                <w:i/>
                              </w:rPr>
                              <w:t>_______________</w:t>
                            </w:r>
                            <w:r>
                              <w:rPr/>
                              <w:t>on the class char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to remind you of what you learned.” (M)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Read paragraph 2 as students follow along.  Ask students to write one word or a few words on their chart to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remind them about what they learned. _________________________________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Have students share what they wrote.  As it is shared, the teacher will record responses on the class chart. (G,C)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Have one partner whisper “read paragraph 3” to the other partner.  Ask pairs to jot down in the </w:t>
                            </w:r>
                            <w:r>
                              <w:rPr>
                                <w:i/>
                              </w:rPr>
                              <w:t xml:space="preserve">What I Learned </w:t>
                            </w:r>
                            <w:r>
                              <w:rPr>
                                <w:iCs/>
                              </w:rPr>
                              <w:t>column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a word or phrase that will remind them of what they learned (e.g., fall line; fast-flowing rivers). (G,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irculate during the partner work and ask pairs to share one of their phrases with you.  (G,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ecord on the class chart the word or phrases that can remind the class about what was learned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Planning Guide for Activating and Connect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Alabama Reading Initiative Grade 4 NAEP Training 201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9:19:00Z</dcterms:created>
  <dc:creator>kmitchll</dc:creator>
  <dc:description/>
  <dc:language>en-US</dc:language>
  <cp:lastModifiedBy>Cindy Klages</cp:lastModifiedBy>
  <cp:lastPrinted>2010-09-01T12:26:00Z</cp:lastPrinted>
  <dcterms:modified xsi:type="dcterms:W3CDTF">2010-11-12T19:19:00Z</dcterms:modified>
  <cp:revision>2</cp:revision>
  <dc:subject/>
  <dc:title>Monitoring Comprehension, Activate Background Knowledge, and Connect New Learning to What is Kn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4D95B7B031374CACADA8E59494826C</vt:lpwstr>
  </property>
</Properties>
</file>